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Е НАПРАВЛЕНИЯ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Здравоохранение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е сотрудничество</w:t>
      </w:r>
    </w:p>
    <w:p>
      <w:pPr>
        <w:pStyle w:val="Style15"/>
        <w:jc w:val="both"/>
        <w:rPr/>
      </w:pPr>
      <w:r>
        <w:rPr>
          <w:sz w:val="20"/>
          <w:szCs w:val="20"/>
        </w:rPr>
        <w:t xml:space="preserve">Международное сотрудничество особенно важно для областей, затрагивающих проблемы глобального здоровья, такие как </w:t>
      </w:r>
      <w:r>
        <w:rPr>
          <w:b/>
          <w:sz w:val="20"/>
          <w:szCs w:val="20"/>
        </w:rPr>
        <w:t xml:space="preserve">противомикробное сопротивление, ВИЧ/СПИД, малярия, туберкулез и новые пандемии. </w:t>
      </w:r>
      <w:r>
        <w:rPr>
          <w:sz w:val="20"/>
          <w:szCs w:val="20"/>
        </w:rPr>
        <w:t xml:space="preserve">Сюда также может относиться расстановка приоритетов в контексте международных инициатив, таких как Глобальное предприятие по нахождению </w:t>
      </w:r>
      <w:r>
        <w:rPr>
          <w:b/>
          <w:sz w:val="20"/>
          <w:szCs w:val="20"/>
        </w:rPr>
        <w:t>вакцины против ВИЧ</w:t>
      </w:r>
      <w:r>
        <w:rPr>
          <w:sz w:val="20"/>
          <w:szCs w:val="20"/>
        </w:rPr>
        <w:t xml:space="preserve">. Допуская укрепление долгосрочного устойчивого партнерства в области клинических исследований между Европой и развивающимися странами, дальнейшая поддержка будет предоставлена Партнерству европейских и развивающихся стран по клиническим испытаниям (EDCTP) в ответ на его достижения и будущие нужды.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ециальные действия по сотрудничеству будут выполняться в областях, сформулированных посредством би-регионального диалога в третьих странах/регионах и международных форумов и могут включать: исследование политики в области здравоохранения, системы здравоохранения и исследование сферы здравоохранения, материнское и детское здоровье, репродуктивное здоровье, контроль и надзор за игнорируемыми инфекционными заболеваниями и возникающие непредусмотренные политические нужды в этих регионах.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жегодный взнос в международную Организацию программы неисследованных областей науки, связанной с человеком (HFSPO) будет осуществляться совместно с темой «Информационные и коммуникационные технологии». Это позволит странам-членам ЕС, не относящимся к большой восьмерке, извлечь полную выгоду из этой программы HFSPO и обеспечить повышенную доступность для европейских исследований.  </w:t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одукты питания, сельское хозяйство и биотехнологии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е сотрудничество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дународное сотрудничество является приоритетным аспектом исследований в области продуктов питания, сельского хозяйства и биотехнологий и будет особенно поощряться по всей области. </w:t>
      </w:r>
    </w:p>
    <w:p>
      <w:pPr>
        <w:pStyle w:val="Style15"/>
        <w:jc w:val="both"/>
        <w:rPr/>
      </w:pPr>
      <w:r>
        <w:rPr>
          <w:sz w:val="20"/>
          <w:szCs w:val="20"/>
        </w:rPr>
        <w:t xml:space="preserve">Кроме того, будет проводиться многостороннее сотрудничество, чтобы затронуть либо задачи, требующие широких международных усилий, такие как охват и сложность </w:t>
      </w:r>
      <w:r>
        <w:rPr>
          <w:b/>
          <w:sz w:val="20"/>
          <w:szCs w:val="20"/>
        </w:rPr>
        <w:t>биологии систем у растений и микроорганизмов</w:t>
      </w:r>
      <w:r>
        <w:rPr>
          <w:sz w:val="20"/>
          <w:szCs w:val="20"/>
        </w:rPr>
        <w:t xml:space="preserve">, либо глобальные вызовы и международные обязательства ЕС (гарантированность и безопасность продуктов питания и питьевой воды, повсеместное распространение заболеваний животных, справедливое использование биоразнообразия, восстановление рыбного промысла до максимально устойчивого урожая к 2015 году и влияние изменения климата или влияние на изменение климата). </w:t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Информационные и коммуникационные технологии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е сотрудничество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дународное сотрудничество будет поощряться в рамках темы ИКТ для решения вопросов общего интереса, нацеленных на решения со стратегическими партнерами с высокой взаимной выгодой, и для способствования расширению информационного общества в странах с переходной экономикой и в развивающихся странах. Конкретные действия будут определены для стран или регионов, с которыми Европе необходимо развивать целевое сотрудничество, с упором на сотрудничестве со странами переходной экономики, развивающимися странами и соседними странами.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Взнос будет осуществляться совместно с Темой 1 «Здравоохранение» в международную Программу неисследованных областей науки, связанной с человеком (HFSPO), с целью поддержки междисциплинарных исследований и новых совместных работ между учеными из различных областей и обеспечения возможности для государств-членов ЕС, не относящихся к большой восьмерке, извлечь пользу из данной программы.</w:t>
      </w:r>
    </w:p>
    <w:p>
      <w:pPr>
        <w:pStyle w:val="Style15"/>
        <w:jc w:val="both"/>
        <w:rPr/>
      </w:pPr>
      <w:r>
        <w:rPr>
          <w:sz w:val="20"/>
          <w:szCs w:val="20"/>
        </w:rPr>
        <w:t xml:space="preserve">Работы по данной теме поддерживают схему </w:t>
      </w:r>
      <w:r>
        <w:rPr>
          <w:b/>
          <w:sz w:val="20"/>
          <w:szCs w:val="20"/>
        </w:rPr>
        <w:t>Интеллектуальных производственных систем</w:t>
      </w:r>
      <w:r>
        <w:rPr>
          <w:sz w:val="20"/>
          <w:szCs w:val="20"/>
        </w:rPr>
        <w:t xml:space="preserve"> (ИПС), которая позволит сотрудничать ее членам-регионам в области научно-технологической деятельности[2].</w:t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Нанонауки, нанотехнологии, материалы и новые производственные технологии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е сотрудничество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тущий международный охват промышленных исследований требует хорошо скоординированного подхода к работе с третьими странами. Поэтому, международное сотрудничество будет играть важную роль в этой теме.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кретные действия могут включать: работы с промышленно развитыми странами и теми, кто подписал соглашение о научно-техническом сотрудничестве в области данной темы; специальные инициативы со странами переходной экономики и развивающимися странами для обеспечения их доступа к знаниям; диалог с крупными странами о «кодексе поведения» для ответственного и безопасного развития нанотехнологий; схема Интеллектуальных производственных систем (ИПС), которая позволит сотрудничать ее членам-регионам в области научно-технологической деятельности[3]. Будут также поощряться инициативы по координации и обмену данными по исследованиям (например, по вопросам экологической безопасности и охраны здоровья в связи с нанотехнологиями), подготавливая почву для общего понимания требований к регулированию лицами, вырабатывающими политику. </w:t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Энергетика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е сотрудничество</w:t>
      </w:r>
    </w:p>
    <w:p>
      <w:pPr>
        <w:pStyle w:val="Style15"/>
        <w:jc w:val="both"/>
        <w:rPr/>
      </w:pPr>
      <w:r>
        <w:rPr>
          <w:sz w:val="20"/>
          <w:szCs w:val="20"/>
        </w:rPr>
        <w:t xml:space="preserve">Учитывая глобальный характер вызовов, угроз и возможностей, международное сотрудничество становится важным элементом исследований в области энергетики. Конкретные действия будут поддерживать стратегически важные многосторонние инициативы по сотрудничеству, такие как </w:t>
      </w:r>
      <w:r>
        <w:rPr>
          <w:b/>
          <w:sz w:val="20"/>
          <w:szCs w:val="20"/>
        </w:rPr>
        <w:t>Международное Партнерство по экономике водородной энергетики (IPHE), Международный форум по улавливанию и хранению углерода (CSLF), Йоханнесбургская коалиция по возобновляемым источникам энергии (JREC)</w:t>
      </w:r>
      <w:r>
        <w:rPr>
          <w:sz w:val="20"/>
          <w:szCs w:val="20"/>
        </w:rPr>
        <w:t xml:space="preserve">. Другие действия, которые будут поддерживаться, затрагивают такие вопросы, </w:t>
      </w:r>
      <w:r>
        <w:rPr>
          <w:b/>
          <w:sz w:val="20"/>
          <w:szCs w:val="20"/>
        </w:rPr>
        <w:t xml:space="preserve">как экологические последствия энергетической политики, взаимозависимость энергопоставок, передача технологий и развитие потенциала.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дународное научное сотрудничество в области энергетики будет также поддерживать цель Энергетической инициативы ЕС по уничтожению бедности и устойчивому развитию, поднятой на Всемирном Саммите по устойчивому развитию, а именно способствовать достижению Целей развития тысячелетия посредством обеспечения бедным надежного и допустимого доступа к энергоресурсам. </w:t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кружающая среда (включая изменение климата)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е сотрудничество</w:t>
      </w:r>
    </w:p>
    <w:p>
      <w:pPr>
        <w:pStyle w:val="Style15"/>
        <w:jc w:val="both"/>
        <w:rPr/>
      </w:pPr>
      <w:r>
        <w:rPr>
          <w:sz w:val="20"/>
          <w:szCs w:val="20"/>
        </w:rPr>
        <w:t xml:space="preserve">Экологические проблемы постоянно имеют трансграничные, региональные или глобальные масштабы, и международное сотрудничество будет важным аспектом данной тематики. Особые области связаны с международными обязательствами ЕС, такими, как конвенции об </w:t>
      </w:r>
      <w:r>
        <w:rPr>
          <w:b/>
          <w:sz w:val="20"/>
          <w:szCs w:val="20"/>
        </w:rPr>
        <w:t>изменении климата, биоразнообразии, опустынивании, химикатах и отходах, решения Йоханнесбургского Саммита об устойчивом развитии и другие региональные конвенции.</w:t>
      </w:r>
      <w:r>
        <w:rPr>
          <w:sz w:val="20"/>
          <w:szCs w:val="20"/>
        </w:rPr>
        <w:t xml:space="preserve"> Внимание будет также уделено соответствующим исследованиям, являющихся результатом стратегий и планов действий по охране окружающей среды ЕС6. </w:t>
      </w:r>
    </w:p>
    <w:p>
      <w:pPr>
        <w:pStyle w:val="Style15"/>
        <w:jc w:val="both"/>
        <w:rPr/>
      </w:pPr>
      <w:r>
        <w:rPr>
          <w:sz w:val="20"/>
          <w:szCs w:val="20"/>
        </w:rPr>
        <w:t xml:space="preserve">Научно-технические партнерства с развивающимися странами будут способствовать достижению Целей развития тысячелетия в ряде областей (например, </w:t>
      </w:r>
      <w:r>
        <w:rPr>
          <w:b/>
          <w:sz w:val="20"/>
          <w:szCs w:val="20"/>
        </w:rPr>
        <w:t>ликвидация потерь экологических ресурсов, улучшение управления водой, водоснабжения и санитарии</w:t>
      </w:r>
      <w:r>
        <w:rPr>
          <w:sz w:val="20"/>
          <w:szCs w:val="20"/>
        </w:rPr>
        <w:t xml:space="preserve">, решение экологических задач, связанных с урбанизацией), в сферах, где малые и средние предприятия могут также сыграть ключевую роль. Особое внимание будет уделено связи между глобальными экологическими проблемами и региональными и местными проблемами развития, связанными с </w:t>
      </w:r>
      <w:r>
        <w:rPr>
          <w:b/>
          <w:sz w:val="20"/>
          <w:szCs w:val="20"/>
        </w:rPr>
        <w:t>природными ресурсами, биоразнообразием, землепользованием, природными и антропогенными рисками и угрозами, изменением климата, экологическими технологиями, охраной окружающей среды и здравоохранением</w:t>
      </w:r>
      <w:r>
        <w:rPr>
          <w:sz w:val="20"/>
          <w:szCs w:val="20"/>
        </w:rPr>
        <w:t>, а также по инструментам анализа стратегий. Сотрудничество с промышленно развитыми странами поможет расширить доступ к мировому опыту проведения исследований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Создание GEOSS по наблюдению за поверхностью Земли будет способствовать международному сотрудничеству для улучшения понимания земных систем и проблем устойчивости и согласованному сбору данных для научных и стратегических целей.</w:t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Транспорт (включая аэронавтику)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дународное сотрудничество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е сотрудничество является важным компонентом деятельности по развитию науки и техники в данной области и будет поддержано там, где есть выгоды для промышленности и лиц, разрабатывающих политику. Широкими тематическими областями для конкретных действий будут те области, где имеются средства по привлечению к рынку (например, сети и службы по развитию и координации глобальной торговли на континентальном и межконтинентальном уровне), возможности получения доступа к достижениям науки и техники, являющихся дополнением к нынешним европейским знаниям и представляющих взаимную выгоду, а также те области, где Европа отвечает глобальным требованиям (например, изменение климата) или вносит вклад в международные стандарты и глобальные системы (например, прикладная логистика и инфраструктура спутниковой навигации).</w:t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Социально-экономические и гуманитарные науки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е сотрудничество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В случае крупномасштабных международных исследований международное сотрудничество будет развито во всех областях данной тематики. Будут предприняты конкретные действия по международному сотрудничеству по многим избранным темам на многосторонней и двусторонней основе, установленные исходя из потребностей стран-партнеров, а также стран Европы.</w:t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Безопасность и космическое пространство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9.1. Безопасность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е сотрудничество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е сотрудничество в исследованиях по безопасности  будет осуществлено в соответствии с внутренними и внешними аспектами политики безопасности ЕС. Особые требования и критерии международного сотрудничества могут быть уточнены в программе работ.</w:t>
        <w:br/>
        <w:t>Конкретные действия по международному сотрудничеству будут предприняты там, где есть взаимная выгода в отношении политики безопасности ЕС, такие, как исследования глобальных действий по обеспечению безопасности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9.2. Космическое пространство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е сотрудничество: Использование и исследование космического пространства по своему характеру являются глобальным делом. Эффективное международное сотрудничество в области космического пространства позволит повысить политический статус Европейского Союза в мире, укрепить его экономическую конкурентоспособность и улучшить его репутацию для научного превосходства. Сотрудничество в секторе космических исследований также поможет в достижении целей внешней политики ЕС (например, оказание поддержки развивающимся странам, соседним странам)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По этим причинам космическое пространство должно считаться привилегированным сектором для развития международной деятельности, в частности в сотрудничестве с главными и новыми космическими державами, такими, как Россия, США, Китай, Индия, Канада, Япония, Украина и другие страны, осуществляющие космическую деятельность.</w:t>
      </w:r>
    </w:p>
    <w:p>
      <w:pPr>
        <w:pStyle w:val="Style15"/>
        <w:jc w:val="both"/>
        <w:rPr/>
      </w:pPr>
      <w:r>
        <w:rPr>
          <w:sz w:val="20"/>
          <w:szCs w:val="20"/>
        </w:rPr>
        <w:t>Будут приложены усилия для развития использования решений, основанных на результатах космических исследований, в поддержку устойчивого развития, особенно в Африке. Это связано с глобальным подходом, применяемым GMES относительно мониторинга окружающей среды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6:27:00Z</dcterms:created>
  <dc:creator>Nadia Yefimova</dc:creator>
  <dc:description/>
  <cp:keywords/>
  <dc:language>en-US</dc:language>
  <cp:lastModifiedBy>User</cp:lastModifiedBy>
  <dcterms:modified xsi:type="dcterms:W3CDTF">2007-01-30T11:40:00Z</dcterms:modified>
  <cp:revision>2</cp:revision>
  <dc:subject/>
  <dc:title>Тематические направления</dc:title>
</cp:coreProperties>
</file>