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ge">
                  <wp:posOffset>228600</wp:posOffset>
                </wp:positionV>
                <wp:extent cx="6357620" cy="8001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0" cy="800280"/>
                          <a:chOff x="0" y="0"/>
                          <a:chExt cx="635760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European Fla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815440" y="35640"/>
                            <a:ext cx="54216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22480" y="17280"/>
                            <a:ext cx="104904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7440"/>
                            <a:ext cx="96444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" y="800280"/>
                            <a:ext cx="631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3320" y="0"/>
                            <a:ext cx="2585160" cy="6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Verdana" w:hAnsi="Verdana" w:eastAsia="Times New Roman" w:cs="Arial"/>
                                  <w:color w:val="A50021"/>
                                  <w:lang w:val="de-DE" w:bidi="ar-SA"/>
                                </w:rPr>
                                <w:t>FP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smallCaps/>
                                  <w:rFonts w:ascii="Arial" w:hAnsi="Arial" w:eastAsia="Times New Roman" w:cs="Arial"/>
                                  <w:color w:val="A50021"/>
                                  <w:lang w:val="de-DE" w:bidi="ar-SA"/>
                                </w:rPr>
                                <w:t>seventh framework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50021"/>
                                  <w:lang w:val="de-DE" w:bidi="ar-SA"/>
                                </w:rPr>
                                <w:t>2007- 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8pt;width:500.6pt;height:62.95pt" coordorigin="-120,360" coordsize="10012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38;top:416;width:853;height:471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065;top:387;width:1651;height:608;mso-wrap-style:none;v-text-anchor:middl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120;top:419;width:1518;height:1088;mso-wrap-style:none;v-text-anchor:middl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-103,1620" to="9844,1620" stroked="t" o:allowincell="f" style="position:absolute;mso-position-vertical-relative:page">
                  <v:stroke color="#ddddd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0;top:360;width:4070;height:104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Verdana" w:hAnsi="Verdana" w:eastAsia="Times New Roman" w:cs="Arial"/>
                            <w:color w:val="A50021"/>
                            <w:lang w:val="de-DE" w:bidi="ar-SA"/>
                          </w:rPr>
                          <w:t>FP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smallCaps/>
                            <w:rFonts w:ascii="Arial" w:hAnsi="Arial" w:eastAsia="Times New Roman" w:cs="Arial"/>
                            <w:color w:val="A50021"/>
                            <w:lang w:val="de-DE" w:bidi="ar-SA"/>
                          </w:rPr>
                          <w:t>seventh framework program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50021"/>
                            <w:lang w:val="de-DE" w:bidi="ar-SA"/>
                          </w:rPr>
                          <w:t>2007- 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color w:val="C0C0C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C0C0C0"/>
          <w:sz w:val="18"/>
          <w:szCs w:val="18"/>
          <w:lang w:val="en-GB"/>
        </w:rPr>
        <w:t>Set-up of a collaborative permanent network for boosting the participation of incubated SMEs in innovation processes under FP6 activities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  <w:lang w:val="uk-UA"/>
        </w:rPr>
      </w:pPr>
      <w:r>
        <w:rPr>
          <w:rFonts w:cs="Arial" w:ascii="Arial" w:hAnsi="Arial"/>
          <w:b/>
          <w:bCs/>
          <w:sz w:val="32"/>
          <w:szCs w:val="32"/>
          <w:lang w:val="uk-UA"/>
        </w:rPr>
        <w:t>BOOST - IT</w:t>
      </w:r>
    </w:p>
    <w:tbl>
      <w:tblPr>
        <w:tblW w:w="102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284"/>
        <w:gridCol w:w="802"/>
        <w:gridCol w:w="1117"/>
      </w:tblGrid>
      <w:tr>
        <w:trPr>
          <w:trHeight w:val="441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lang w:val="ru-RU"/>
              </w:rPr>
              <w:t>ТЕХНОЛОГИЧЕСКИЙ АУДИ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удит 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ата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/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04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/200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I.  1. Информация о компании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нтактные лица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Юридическое название организации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: </w:t>
      </w:r>
    </w:p>
    <w:p>
      <w:pPr>
        <w:pStyle w:val="Normal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uk-UA"/>
        </w:rPr>
        <w:t>ел./</w:t>
      </w:r>
      <w:r>
        <w:rPr>
          <w:sz w:val="22"/>
          <w:szCs w:val="22"/>
          <w:lang w:val="ru-RU"/>
        </w:rPr>
        <w:t>Факс: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ебсайт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кционерный капитал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руктура капитал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545"/>
        <w:gridCol w:w="333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ны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сударственный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остран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Юридический статус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чало деятельности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ная деятельность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ип деятельности: </w:t>
      </w:r>
    </w:p>
    <w:p>
      <w:pPr>
        <w:pStyle w:val="Normal"/>
        <w:rPr>
          <w:lang w:val="ru-RU"/>
        </w:rPr>
      </w:pPr>
      <w:r>
        <w:rPr>
          <w:lang w:val="ru-RU"/>
        </w:rPr>
        <w:t>По возможности отнесите Вашу деятельность к одной из следующих категорий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CT for trust and confiden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nufacturing system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ew forms of dynamic networked cooperative business process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CT for business and industry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ultilingual access to digital culture and scientific resources and asset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-learn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ew media paradigm and new forms of conte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CT for content, creativ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-governme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CT for environment, risk and sustainable developme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ransportation ICT for safety and infrastructure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-inclusion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-heal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telligent infrastructur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obotic system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me environments, monitoring and entertainme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ersonal environments and multimodal interfa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imulation, visualization, interaction  and mixed real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Knowledge, cognitive and learning system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oftware, grids, security and dependabil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mbedded systems, computing and control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obile and broadband communications and network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ano-electronics, photonics, micro-nano system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2. Общая экономическая информация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Годовой оборот  или бухгалтерский баланс: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Количество сотрудников: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Мужчины:</w:t>
      </w: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ru-RU"/>
        </w:rPr>
        <w:t xml:space="preserve">            Женщины: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руктура собственности на настоящий момент в %: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Рынок: </w:t>
      </w:r>
    </w:p>
    <w:p>
      <w:pPr>
        <w:pStyle w:val="Normal"/>
        <w:rPr/>
      </w:pPr>
      <w:r>
        <w:rPr>
          <w:bCs/>
          <w:color w:val="000000"/>
          <w:sz w:val="22"/>
          <w:szCs w:val="22"/>
          <w:lang w:val="ru-RU"/>
        </w:rPr>
        <w:t xml:space="preserve">           </w:t>
      </w:r>
      <w:r>
        <w:rPr>
          <w:bCs/>
          <w:color w:val="000000"/>
          <w:sz w:val="22"/>
          <w:szCs w:val="22"/>
          <w:lang w:val="ru-RU"/>
        </w:rPr>
        <w:t>Местный</w:t>
      </w:r>
      <w:r>
        <w:rPr>
          <w:bCs/>
          <w:color w:val="000000"/>
          <w:sz w:val="22"/>
          <w:szCs w:val="22"/>
          <w:lang w:val="en-US"/>
        </w:rPr>
        <w:t xml:space="preserve">              </w:t>
      </w:r>
      <w:r>
        <w:rPr>
          <w:bCs/>
          <w:color w:val="000000"/>
          <w:sz w:val="22"/>
          <w:szCs w:val="22"/>
          <w:lang w:val="ru-RU"/>
        </w:rPr>
        <w:t xml:space="preserve">           Национальный</w:t>
      </w:r>
    </w:p>
    <w:p>
      <w:pPr>
        <w:pStyle w:val="Normal"/>
        <w:rPr/>
      </w:pPr>
      <w:r>
        <w:rPr>
          <w:bCs/>
          <w:color w:val="000000"/>
          <w:sz w:val="22"/>
          <w:szCs w:val="22"/>
          <w:lang w:val="ru-RU"/>
        </w:rPr>
        <w:t xml:space="preserve">           </w:t>
      </w:r>
      <w:r>
        <w:rPr>
          <w:bCs/>
          <w:color w:val="000000"/>
          <w:sz w:val="22"/>
          <w:szCs w:val="22"/>
          <w:lang w:val="ru-RU"/>
        </w:rPr>
        <w:t>Европейский</w:t>
      </w:r>
      <w:r>
        <w:rPr>
          <w:bCs/>
          <w:color w:val="000000"/>
          <w:sz w:val="22"/>
          <w:szCs w:val="22"/>
          <w:lang w:val="en-US"/>
        </w:rPr>
        <w:t xml:space="preserve">       </w:t>
      </w:r>
      <w:r>
        <w:rPr>
          <w:bCs/>
          <w:color w:val="000000"/>
          <w:sz w:val="22"/>
          <w:szCs w:val="22"/>
          <w:lang w:val="ru-RU"/>
        </w:rPr>
        <w:t xml:space="preserve">           Мировой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3. Опыт участия в проектах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частвовала ли компания в национальных или международных проектах?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ru-RU"/>
        </w:rPr>
        <w:t>Да, успешно участвовала в национальных проектах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ru-RU"/>
        </w:rPr>
        <w:t xml:space="preserve">Да, участвовала в национальных научно-исследовательских проектах, 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т, компания разрабатывает собственные проекты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ru-RU"/>
        </w:rPr>
        <w:t>Нет, но хотела бы                                          5. Нет, и не собираетс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аствовала ли компания в Европейских финансируемых проектах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Да, успешно участвовала в европейских проектах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 xml:space="preserve">Да, участвовала в основном в европейских научно-исследовательских проектах,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т, но хотела бы                                            4. Нет, и не собираетс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пишите проекты, в которых участвовала компания (национальные и европейские)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47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8"/>
        <w:gridCol w:w="2736"/>
        <w:gridCol w:w="1027"/>
        <w:gridCol w:w="2189"/>
        <w:gridCol w:w="1132"/>
        <w:gridCol w:w="1604"/>
      </w:tblGrid>
      <w:tr>
        <w:trPr/>
        <w:tc>
          <w:tcPr>
            <w:tcW w:w="9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звание проекта</w:t>
            </w:r>
          </w:p>
        </w:tc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656565"/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 xml:space="preserve">Национальный/Европейский </w:t>
            </w:r>
          </w:p>
        </w:tc>
        <w:tc>
          <w:tcPr>
            <w:tcW w:w="10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656565"/>
                <w:sz w:val="20"/>
                <w:lang w:val="en-US" w:eastAsia="ru-RU"/>
              </w:rPr>
            </w:pPr>
            <w:r>
              <w:rPr>
                <w:sz w:val="20"/>
                <w:lang w:val="ru-RU"/>
              </w:rPr>
              <w:t>Цел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проект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lang w:val="ru-RU"/>
              </w:rPr>
              <w:t>кратко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656565"/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Роль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lang w:val="ru-RU"/>
              </w:rPr>
              <w:t>партне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ru-RU"/>
              </w:rPr>
              <w:t>координатор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656565"/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 xml:space="preserve">Дата завершения проекта </w:t>
            </w:r>
          </w:p>
        </w:tc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Финансирование</w:t>
            </w:r>
            <w:r>
              <w:rPr>
                <w:color w:val="656565"/>
                <w:sz w:val="20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656565"/>
                <w:sz w:val="22"/>
                <w:szCs w:val="22"/>
                <w:lang w:val="ru-RU" w:eastAsia="ru-RU"/>
              </w:rPr>
            </w:pPr>
            <w:r>
              <w:rPr>
                <w:color w:val="656565"/>
                <w:sz w:val="22"/>
                <w:szCs w:val="22"/>
                <w:lang w:val="ru-RU" w:eastAsia="ru-RU"/>
              </w:rPr>
            </w:r>
          </w:p>
        </w:tc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656565"/>
                <w:sz w:val="22"/>
                <w:szCs w:val="22"/>
                <w:lang w:val="ru-RU" w:eastAsia="ru-RU"/>
              </w:rPr>
            </w:pPr>
            <w:r>
              <w:rPr>
                <w:color w:val="656565"/>
                <w:sz w:val="22"/>
                <w:szCs w:val="22"/>
                <w:lang w:val="ru-RU" w:eastAsia="ru-RU"/>
              </w:rPr>
            </w:r>
          </w:p>
        </w:tc>
        <w:tc>
          <w:tcPr>
            <w:tcW w:w="10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56565"/>
                <w:sz w:val="22"/>
                <w:szCs w:val="22"/>
                <w:lang w:val="ru-RU" w:eastAsia="ru-RU"/>
              </w:rPr>
            </w:pPr>
            <w:r>
              <w:rPr>
                <w:b/>
                <w:color w:val="656565"/>
                <w:sz w:val="22"/>
                <w:szCs w:val="22"/>
                <w:lang w:val="ru-RU" w:eastAsia="ru-RU"/>
              </w:rPr>
            </w:r>
          </w:p>
        </w:tc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656565"/>
                <w:sz w:val="22"/>
                <w:szCs w:val="22"/>
                <w:lang w:val="ru-RU" w:eastAsia="ru-RU"/>
              </w:rPr>
            </w:pPr>
            <w:r>
              <w:rPr>
                <w:color w:val="656565"/>
                <w:sz w:val="22"/>
                <w:szCs w:val="22"/>
                <w:lang w:val="ru-RU" w:eastAsia="ru-RU"/>
              </w:rPr>
            </w:r>
          </w:p>
        </w:tc>
        <w:tc>
          <w:tcPr>
            <w:tcW w:w="10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ru-RU"/>
        </w:rPr>
        <w:t>Имеется ли у компании идея для разработки научно-исследовательского (RTD)проекта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Да                                                                                         Нет</w:t>
      </w:r>
    </w:p>
    <w:p>
      <w:pPr>
        <w:pStyle w:val="Normal"/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Если да, уточните, какая:</w:t>
      </w:r>
    </w:p>
    <w:p>
      <w:pPr>
        <w:pStyle w:val="Normal"/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Организация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Людские ресурсы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Име</w:t>
      </w:r>
      <w:r>
        <w:rPr>
          <w:lang w:val="uk-UA"/>
        </w:rPr>
        <w:t>е</w:t>
      </w:r>
      <w:r>
        <w:rPr>
          <w:lang w:val="ru-RU"/>
        </w:rPr>
        <w:t>тся ли план развития и обучения сотрудников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Да                                    Частично                                     Нет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ровень квалификации сотрудников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6"/>
        <w:gridCol w:w="2096"/>
        <w:gridCol w:w="209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средне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бакалавр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магистратур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ученая степень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Женщин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жчин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b/>
          <w:lang w:val="ru-RU"/>
        </w:rPr>
        <w:t>Знание английского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языка:</w:t>
      </w:r>
    </w:p>
    <w:p>
      <w:pPr>
        <w:pStyle w:val="Normal"/>
        <w:ind w:left="360" w:hanging="0"/>
        <w:rPr>
          <w:lang w:val="en-US"/>
        </w:rPr>
      </w:pPr>
      <w:r>
        <w:rPr>
          <w:lang w:val="ru-RU"/>
        </w:rPr>
        <w:t xml:space="preserve">    </w:t>
      </w:r>
      <w:r>
        <w:rPr>
          <w:lang w:val="ru-RU"/>
        </w:rPr>
        <w:t>Отсутствует     Удовлетворительное     Хорошее     Отличное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дукты и услуги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ммерческая деятельность (продукты/процессы)</w:t>
      </w:r>
    </w:p>
    <w:p>
      <w:pPr>
        <w:pStyle w:val="Normal"/>
        <w:rPr/>
      </w:pPr>
      <w:r>
        <w:rPr>
          <w:lang w:val="ru-RU"/>
        </w:rPr>
        <w:t>Продукция (собственные разработки), сбываемая путем прямого маркетинга</w:t>
      </w:r>
    </w:p>
    <w:p>
      <w:pPr>
        <w:pStyle w:val="Normal"/>
        <w:rPr/>
      </w:pPr>
      <w:r>
        <w:rPr>
          <w:lang w:val="ru-RU"/>
        </w:rPr>
        <w:t>Продукция (собственные разработки), модифицируемая к требованиям заказчика</w:t>
      </w:r>
    </w:p>
    <w:p>
      <w:pPr>
        <w:pStyle w:val="Normal"/>
        <w:rPr/>
      </w:pPr>
      <w:r>
        <w:rPr>
          <w:lang w:val="ru-RU"/>
        </w:rPr>
        <w:t>Продукция, произведенная по требованию заказчиков</w:t>
      </w:r>
    </w:p>
    <w:p>
      <w:pPr>
        <w:pStyle w:val="Normal"/>
        <w:rPr>
          <w:lang w:val="ru-RU"/>
        </w:rPr>
      </w:pPr>
      <w:r>
        <w:rPr>
          <w:lang w:val="ru-RU"/>
        </w:rPr>
        <w:t>Стандартная продукция, произведенная согласно общим техническим условия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изводство \ техническое обслуживание                                                                                                       Другое (указать)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кажите три основные группы продукции/услуг в процентах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именование продукции А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  <w:lang w:val="ru-RU"/>
        </w:rPr>
        <w:t>% продукции 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именование продукции  Б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  <w:lang w:val="ru-RU"/>
        </w:rPr>
        <w:t>% продукции Б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именование продукции В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% продукции В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рганизация работ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к структурирована работа?</w:t>
      </w:r>
    </w:p>
    <w:p>
      <w:pPr>
        <w:pStyle w:val="Normal"/>
        <w:rPr/>
      </w:pPr>
      <w:r>
        <w:rPr>
          <w:sz w:val="22"/>
          <w:szCs w:val="22"/>
          <w:lang w:val="ru-RU"/>
        </w:rPr>
        <w:t>Линейно (подчинение непосредственно руководителю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руппы (команды, автономные группы, полуавтономные группы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мешанно (линейно и группы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ое (указать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Какие организационные изменения введены за последние 2 года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кращение служебных (штатных) должносте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структуризация служебных должносте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здание служебных должносте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тация при выполнении задани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здание команд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ведение групп качест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лучшение безопасности и санитарных услови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о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рганизационные ресурсы</w:t>
      </w:r>
    </w:p>
    <w:p>
      <w:pPr>
        <w:pStyle w:val="Normal"/>
        <w:rPr/>
      </w:pPr>
      <w:r>
        <w:rPr>
          <w:b/>
          <w:lang w:val="ru-RU"/>
        </w:rPr>
        <w:t>Оцените существующие организационные ресурсы компании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080"/>
        <w:gridCol w:w="1785"/>
        <w:gridCol w:w="1598"/>
        <w:gridCol w:w="1206"/>
        <w:gridCol w:w="1906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ох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достаточ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статочн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орош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чень хорошо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грированная информацион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ологии рекрутинга и от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ологии приема и интег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 оценки вы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 поощ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 обучения и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грамма предупреждения профессиональных р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 на случай непредвиден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утренняя коммуникацион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дуры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рганизацион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Технологии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Имеется ли в вашей организация научно-исследовательский (R&amp;D) компонент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                 Не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В процессе создани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Если нет, существует ли потребность в создании научно-исследовательской структуры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(изложите)                                                   Нет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Если да, </w:t>
      </w:r>
      <w:r>
        <w:rPr>
          <w:lang w:val="ru-RU"/>
        </w:rPr>
        <w:t>укажит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меются ли формальные связи с внешними академическими научно-исследовательскими структурами?</w:t>
      </w:r>
    </w:p>
    <w:p>
      <w:pPr>
        <w:pStyle w:val="Normal"/>
        <w:rPr>
          <w:lang w:val="ru-RU"/>
        </w:rPr>
      </w:pPr>
      <w:r>
        <w:rPr>
          <w:lang w:val="ru-RU"/>
        </w:rPr>
        <w:t>Да                                                Нет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Количество сотрудников,  работающих в </w:t>
      </w:r>
      <w:r>
        <w:rPr>
          <w:b/>
          <w:bCs/>
          <w:sz w:val="22"/>
          <w:szCs w:val="22"/>
        </w:rPr>
        <w:t>R&amp;D</w:t>
      </w:r>
      <w:r>
        <w:rPr>
          <w:b/>
          <w:bCs/>
          <w:sz w:val="22"/>
          <w:szCs w:val="22"/>
          <w:lang w:val="ru-RU"/>
        </w:rPr>
        <w:t>: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Полный рабочий день: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Неполный рабочий день: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Как реализуется научно-исследовательская деятельность</w:t>
      </w:r>
      <w:r>
        <w:rPr>
          <w:b/>
          <w:bCs/>
          <w:sz w:val="22"/>
          <w:szCs w:val="22"/>
        </w:rPr>
        <w:t>?</w:t>
      </w:r>
      <w:r>
        <w:rPr>
          <w:b/>
          <w:bCs/>
          <w:sz w:val="22"/>
          <w:szCs w:val="22"/>
          <w:lang w:val="ru-RU"/>
        </w:rPr>
        <w:t xml:space="preserve"> (в процентах)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     </w:t>
      </w:r>
      <w:r>
        <w:rPr>
          <w:bCs/>
          <w:sz w:val="22"/>
          <w:szCs w:val="22"/>
          <w:lang w:val="ru-RU"/>
        </w:rPr>
        <w:t>Собственные разработки  %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     </w:t>
      </w:r>
      <w:r>
        <w:rPr>
          <w:bCs/>
          <w:sz w:val="22"/>
          <w:szCs w:val="22"/>
          <w:lang w:val="ru-RU"/>
        </w:rPr>
        <w:t>Субконтракты  %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     </w:t>
      </w:r>
      <w:r>
        <w:rPr>
          <w:bCs/>
          <w:sz w:val="22"/>
          <w:szCs w:val="22"/>
          <w:lang w:val="ru-RU"/>
        </w:rPr>
        <w:t>В партнерстве  %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bookmarkStart w:id="0" w:name="msc909"/>
      <w:r>
        <w:rPr>
          <w:b/>
          <w:bCs/>
          <w:sz w:val="22"/>
          <w:szCs w:val="22"/>
          <w:lang w:val="ru-RU"/>
        </w:rPr>
        <w:t>Ежегодные расходы на</w:t>
      </w:r>
      <w:r>
        <w:rPr>
          <w:b/>
          <w:bCs/>
          <w:sz w:val="22"/>
          <w:szCs w:val="22"/>
        </w:rPr>
        <w:t xml:space="preserve"> R&amp;D/</w:t>
      </w:r>
      <w:r>
        <w:rPr>
          <w:b/>
          <w:bCs/>
          <w:sz w:val="22"/>
          <w:szCs w:val="22"/>
          <w:lang w:val="ru-RU"/>
        </w:rPr>
        <w:t>Годовой оборот</w:t>
      </w:r>
      <w:r>
        <w:rPr>
          <w:b/>
          <w:bCs/>
          <w:sz w:val="22"/>
          <w:szCs w:val="22"/>
        </w:rPr>
        <w:t xml:space="preserve"> (%)</w:t>
      </w:r>
      <w:bookmarkEnd w:id="0"/>
      <w:r>
        <w:rPr>
          <w:b/>
          <w:bCs/>
          <w:sz w:val="22"/>
          <w:szCs w:val="22"/>
          <w:lang w:val="ru-RU"/>
        </w:rPr>
        <w:t>: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bookmarkStart w:id="1" w:name="msc911"/>
      <w:r>
        <w:rPr>
          <w:b/>
          <w:sz w:val="22"/>
          <w:szCs w:val="22"/>
          <w:lang w:val="ru-RU"/>
        </w:rPr>
        <w:t>Среднее время от принятия решения о разработке нового продукта/услуги до начала его производства (время выхода на рынок</w:t>
      </w:r>
      <w:bookmarkEnd w:id="1"/>
      <w:r>
        <w:rPr>
          <w:b/>
          <w:sz w:val="22"/>
          <w:szCs w:val="22"/>
          <w:lang w:val="ru-RU"/>
        </w:rPr>
        <w:t xml:space="preserve"> в месяцах) :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bookmarkStart w:id="2" w:name="msc929"/>
      <w:bookmarkEnd w:id="2"/>
      <w:r>
        <w:rPr>
          <w:b/>
          <w:u w:val="single"/>
          <w:lang w:val="ru-RU"/>
        </w:rPr>
        <w:t>Разработка продуктов и услуг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ждая группа по производству и услугам имеет свой бизнес-план и собственную отчетнос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                 Нет                      Частично                                      Затрудняюсь ответить</w:t>
      </w:r>
    </w:p>
    <w:p>
      <w:pPr>
        <w:pStyle w:val="Normal"/>
        <w:rPr>
          <w:rFonts w:ascii="Verdana" w:hAnsi="Verdana" w:cs="Verdana"/>
          <w:b/>
          <w:b/>
          <w:bCs/>
          <w:color w:val="35426E"/>
          <w:sz w:val="15"/>
          <w:szCs w:val="15"/>
          <w:lang w:val="ru-RU"/>
        </w:rPr>
      </w:pPr>
      <w:r>
        <w:rPr>
          <w:rFonts w:cs="Verdana" w:ascii="Verdana" w:hAnsi="Verdana"/>
          <w:b/>
          <w:bCs/>
          <w:color w:val="35426E"/>
          <w:sz w:val="15"/>
          <w:szCs w:val="15"/>
          <w:lang w:val="ru-RU"/>
        </w:rPr>
      </w:r>
    </w:p>
    <w:p>
      <w:pPr>
        <w:pStyle w:val="Normal"/>
        <w:rPr>
          <w:b/>
          <w:b/>
          <w:lang w:val="ru-RU"/>
        </w:rPr>
      </w:pPr>
      <w:bookmarkStart w:id="3" w:name="msc929"/>
      <w:bookmarkEnd w:id="3"/>
      <w:r>
        <w:rPr>
          <w:b/>
          <w:lang w:val="ru-RU"/>
        </w:rPr>
        <w:t>Мы ориентированы в значительной степени на создание альянсов и партнерств как путей для создания новых видов деятельност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                 Нет                       Частично     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ы систематически проводим творческие сессии для генерирования новых идей по улучшению продуктов и услуг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                Нет                          Частично    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ехнологический менеджмент</w:t>
      </w:r>
    </w:p>
    <w:p>
      <w:pPr>
        <w:pStyle w:val="Normal"/>
        <w:rPr>
          <w:sz w:val="22"/>
          <w:szCs w:val="22"/>
          <w:lang w:val="ru-RU" w:eastAsia="ru-RU"/>
        </w:rPr>
      </w:pPr>
      <w:bookmarkStart w:id="4" w:name="msc926"/>
      <w:r>
        <w:rPr>
          <w:b/>
          <w:bCs/>
          <w:sz w:val="22"/>
          <w:szCs w:val="22"/>
          <w:lang w:val="ru-RU" w:eastAsia="ru-RU"/>
        </w:rPr>
        <w:t>Имеются ли в компании следующие ресурсы/опыт/умения по отношению к производственной области?</w:t>
      </w:r>
      <w:bookmarkEnd w:id="4"/>
      <w:r>
        <w:rPr>
          <w:sz w:val="22"/>
          <w:szCs w:val="22"/>
          <w:lang w:val="ru-RU" w:eastAsia="ru-RU"/>
        </w:rPr>
        <w:t xml:space="preserve">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Руководство персоналом/линейный менеджмент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Инновационный менеджмент и защита интеллектуальной собственности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Мобилизация инвестиций/капитала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Бухгалтерское дело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оизводство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Исполнительный менеджмент</w:t>
      </w:r>
    </w:p>
    <w:p>
      <w:pPr>
        <w:pStyle w:val="Normal"/>
        <w:rPr/>
      </w:pPr>
      <w:r>
        <w:rPr>
          <w:sz w:val="22"/>
          <w:szCs w:val="22"/>
          <w:lang w:val="ru-RU" w:eastAsia="ru-RU"/>
        </w:rPr>
        <w:t>Опыт в области маркетинга/продаж</w:t>
      </w:r>
    </w:p>
    <w:p>
      <w:pPr>
        <w:pStyle w:val="Normal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b/>
          <w:lang w:val="ru-RU"/>
        </w:rPr>
        <w:t>Мы регулярно следим за новыми стандартами, инструкциями, для того чтобы быстро внедрять новшества и развиватьс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Нет                                    Частично                            Затрудняюсь ответит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 нас избирательный и объективный подход к защите прав  интеллектуальной собственности и ноу-хау компан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Нет                                      Частично                           Затрудняюсь ответит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 нас хорошо определенный подход к лицензированию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Нет                           Частично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к бы вы классифицировали технологический уровень компани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окий               Средний           Низкий             Не существует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кие основные технологии, поддерживающие деятельность компани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помогательное и коммуникационное оборудовани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истемы хранен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ранспортные систем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истемы контроля, управления и наблюден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бот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граммное обеспечени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хническое обеспечени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ое                                                                     Нет отве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едрение технологий является результатом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иска в сети Интернет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сещения торговых ярмаро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актов с поставщикам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актов с клиентам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нутреннего исследован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ия в тренинговых сессиях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ртнерства с университетами/технологическими центрам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жений, сделанных сотрудниками</w:t>
      </w:r>
    </w:p>
    <w:p>
      <w:pPr>
        <w:pStyle w:val="Normal"/>
        <w:rPr/>
      </w:pPr>
      <w:r>
        <w:rPr>
          <w:sz w:val="22"/>
          <w:szCs w:val="22"/>
          <w:lang w:val="ru-RU"/>
        </w:rPr>
        <w:t>Другое                                                                        Нет отве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меет ли компания патенты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Если да, заполните таблицу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19"/>
        <w:gridCol w:w="2620"/>
        <w:gridCol w:w="1499"/>
        <w:gridCol w:w="182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 основном национальные патен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 основном международные патен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собственные ноу-ха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>Запатентованные или н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CТРАТЕГИЯ</w:t>
      </w:r>
    </w:p>
    <w:p>
      <w:pPr>
        <w:pStyle w:val="Normal"/>
        <w:rPr/>
      </w:pPr>
      <w:r>
        <w:rPr>
          <w:b/>
          <w:lang w:val="ru-RU"/>
        </w:rPr>
        <w:t>Мы планируем достичь поставленные цели в срок от 3 до 5 лет (средний срок стратегического видения</w:t>
      </w:r>
      <w:bookmarkStart w:id="5" w:name="msc737"/>
      <w:r>
        <w:rPr>
          <w:b/>
          <w:lang w:val="ru-RU"/>
        </w:rPr>
        <w:t xml:space="preserve">) </w:t>
      </w:r>
      <w:bookmarkEnd w:id="5"/>
      <w:r>
        <w:rPr>
          <w:b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Частично                        Нет                                       Затрудняюсь ответить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Все сотрудники поощряются за принятие активного участия в разработке продуктов, услуг и процесс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Частично                       Нет    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У нас гибкая организация, наши бизнес процессы ориентированы быстро реагировать на предоставленные возможности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Частично                      Нет     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ультура компании продвигает и поощряет инновации, рост и усовершенствовани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</w:t>
      </w:r>
      <w:r>
        <w:rPr>
          <w:b/>
          <w:sz w:val="22"/>
          <w:szCs w:val="22"/>
          <w:lang w:val="ru-RU"/>
        </w:rPr>
        <w:t xml:space="preserve">                               </w:t>
      </w:r>
      <w:r>
        <w:rPr>
          <w:sz w:val="22"/>
          <w:szCs w:val="22"/>
          <w:lang w:val="ru-RU"/>
        </w:rPr>
        <w:t>Частично                       Нет                                      Затрудняюсь ответить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тратегия и цел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 нас есть стратегический план постоянного улучшения наших отношений с потребителям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     Частично                           Нет                                    Затрудняюсь ответить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ковы среднесрочные направления развития или приоритетов компани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овершенствование системы производст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вышение производственных мощносте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вышение добавочной стоимости продукт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недрение информационных технологи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витие технологических услуг (продукты или услуги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витие партнерст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тернационализац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одает ли компания продукты/услуги со своей собственной торговой марко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      Частично                              Нет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ru-RU"/>
        </w:rPr>
        <w:t>Каковы стратегия и цели компани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тратегия краткосрочная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Цели краткосрочные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ак финансировалось обучение сотрудников в прошлом году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ировалось компанией %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Государственная поддержка %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ынок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 каких рынках работает компания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Исключительно национальны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 xml:space="preserve">Международный рынок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Рынок португалоязычных стран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отношение рынков в %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Исключительно национальный  %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Внутренний рынок ЕС %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Мировой рынок %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отношения с клиентами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Мы сравниваем нашу деятельность с деятельностью наших главных конкурентов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Частично                                    Нет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ы сотрудничаем с нашими основными клиентами на стадии маркетинга продуктов и услуг, чтобы определить инновационные подходы к продажам и новые маркетинговые/ дистрибутивные систем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Частично                                     Нет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ша компания организована таким образом, чтобы быстро и эффективно реагировать на запросы клиент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 Частично                                      Нет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ы используем сеть Интернет для продвижения продуктов, для поддержания отношений с клиентами и для сбора информа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Частично                                         Нет 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Альянсы и партнерства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гулярные встречи организуются для освещения оригинальных идей, приобретенных на профессиональных ярмарках, у клиентов или провайдер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Частично                                         Нет   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Мы всегда рассматриваем возможность для субконтрактов, совместной деятельности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Частично                                       Нет        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Мы рационально используем Интернет-поиск  потенциальных провайдеров и партнеров по исследовательской работе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</w:t>
      </w:r>
      <w:r>
        <w:rPr>
          <w:sz w:val="22"/>
          <w:szCs w:val="22"/>
          <w:lang w:val="en-US"/>
        </w:rPr>
        <w:t xml:space="preserve">                            </w:t>
      </w:r>
      <w:r>
        <w:rPr>
          <w:sz w:val="22"/>
          <w:szCs w:val="22"/>
          <w:lang w:val="ru-RU"/>
        </w:rPr>
        <w:t>Частично</w:t>
      </w:r>
      <w:r>
        <w:rPr>
          <w:sz w:val="22"/>
          <w:szCs w:val="22"/>
          <w:lang w:val="en-US"/>
        </w:rPr>
        <w:t xml:space="preserve">                                      </w:t>
      </w:r>
      <w:r>
        <w:rPr>
          <w:sz w:val="22"/>
          <w:szCs w:val="22"/>
          <w:lang w:val="ru-RU"/>
        </w:rPr>
        <w:t>Нет</w:t>
      </w:r>
      <w:r>
        <w:rPr>
          <w:sz w:val="22"/>
          <w:szCs w:val="22"/>
          <w:lang w:val="en-US"/>
        </w:rPr>
        <w:t xml:space="preserve">                                          </w:t>
      </w:r>
      <w:r>
        <w:rPr>
          <w:sz w:val="22"/>
          <w:szCs w:val="22"/>
          <w:lang w:val="ru-RU"/>
        </w:rPr>
        <w:t>Затрудняюс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ы используем Интернет для управления сетью поставщиков и обмена данными </w:t>
      </w:r>
    </w:p>
    <w:p>
      <w:pPr>
        <w:pStyle w:val="Normal"/>
        <w:rPr/>
      </w:pPr>
      <w:r>
        <w:rPr>
          <w:sz w:val="22"/>
          <w:szCs w:val="22"/>
          <w:lang w:val="ru-RU"/>
        </w:rPr>
        <w:t>Да                            Частично                                      Нет        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ЛИЕНТ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Соотношение трех основных категорий клиентов по объему продаж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Клиент А: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Объем продаж для клиента А в %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Клиент В: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Объем продаж для клиента В в %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Клиент С: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Объем продаж для клиента С в %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и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Объем продаж в %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НКУРЕНЦ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 основании результатов последнего года, как бы вы определили деятельность компании по сравнению с конкурент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20"/>
        <w:gridCol w:w="2620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Хуже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ак же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Лучше 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чество продуктов/усл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новых продуктов/усл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тношение цена/каче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блюдение сроков поставок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ность удерживать рабочи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я на рынк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ругое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ЗАИМООТНОШЕНИЕ С ОКРУЖЕНИ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трудничает ли компания с другими организациям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      Частично                           Нет                                Затрудняюсь ответить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кажите три типа организаций, с которыми компания поддерживает наиболее важные деловые связ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пании данного сектор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пании/клиент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пании/поставщик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ие компан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сударственные организа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ниверситеты и другие исследовательские организа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циальные и негосударственные организа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фсоюз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ое                  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кажите области кооперации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ынок труда/занятос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следования/разработка (продукт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следования/разработка (технологии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витие человеческого ресурс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ния/исследования рынк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истемы качест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ое                                                   Затрудняюсь ответ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ЦИАЛЬНАЯ ОТВЕТСТВЕННОСТ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меется  ли у компании социальная политика и интерес к участию в жизни местного сообщества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льшой интерес/ социальная активнос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меется 1-2 значительные области социальной деятельност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которое участие в социальной жизни</w:t>
      </w:r>
    </w:p>
    <w:p>
      <w:pPr>
        <w:pStyle w:val="Normal"/>
        <w:rPr/>
      </w:pPr>
      <w:r>
        <w:rPr>
          <w:sz w:val="22"/>
          <w:szCs w:val="22"/>
          <w:lang w:val="ru-RU"/>
        </w:rPr>
        <w:t>Слабый                      Нет                      Затрудняюсь ответить</w:t>
      </w:r>
    </w:p>
    <w:sectPr>
      <w:footerReference w:type="default" r:id="rId8"/>
      <w:type w:val="nextPage"/>
      <w:pgSz w:w="11906" w:h="16838"/>
      <w:pgMar w:left="1077" w:right="567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35426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10:00Z</dcterms:created>
  <dc:creator/>
  <dc:description/>
  <cp:keywords/>
  <dc:language>en-US</dc:language>
  <cp:lastModifiedBy/>
  <cp:lastPrinted>2006-08-11T14:44:00Z</cp:lastPrinted>
  <dcterms:modified xsi:type="dcterms:W3CDTF">2007-02-02T13:10:00Z</dcterms:modified>
  <cp:revision>2</cp:revision>
  <dc:subject/>
  <dc:title/>
</cp:coreProperties>
</file>